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16498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53797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158519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